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/>
        <w:t>平成２９年度全国高等学校総合体育大会カヌー競技大会第３３回全国高等学校カヌー選手権大会</w:t>
      </w:r>
    </w:p>
    <w:p>
      <w:pPr>
        <w:pStyle w:val="Normal"/>
        <w:spacing w:lineRule="auto" w:line="276"/>
        <w:jc w:val="center"/>
        <w:rPr/>
      </w:pPr>
      <w:r>
        <w:rPr/>
        <w:t>提出書類チェックシート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34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校チェック用</w:t>
            </w:r>
          </w:p>
        </w:tc>
      </w:tr>
      <w:tr>
        <w:trPr>
          <w:trHeight w:val="5791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各都道府県高体連カヌー専門部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都道府県ごとに設定（要確認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、西川町実行委員会用２部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都道府県高体連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に学校長印及び監督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料一覧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参加校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顧問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は間違いない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川町実行委員会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３０日（金）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電子データ</w:t>
                  </w:r>
                  <w:r>
                    <w:rPr/>
                    <w:t>の送付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組合せ抽選会用資料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競技会来会意向調査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有償プログラム購入申込書（金融機関の振込依頼書（控え・写し）も</w:t>
                  </w:r>
                  <w:r>
                    <w:rPr/>
                    <w:t>PDF</w:t>
                  </w:r>
                  <w:r>
                    <w:rPr/>
                    <w:t>にて添付すること）　※希望校のみ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借艇申込書　※希望校のみ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dotDash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dotDash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→</w:t>
                  </w:r>
                  <w:r>
                    <w:rPr/>
                    <w:t>「借艇決定通知書」が届き次第、振込報告書の発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金融機関の振込依頼書（控え・写し）も</w:t>
                  </w:r>
                  <w:r>
                    <w:rPr/>
                    <w:t>PDF</w:t>
                  </w:r>
                  <w:r>
                    <w:rPr/>
                    <w:t>にて添付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【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〆切：</w:t>
                  </w:r>
                  <w:r>
                    <w:rPr>
                      <w:b/>
                    </w:rPr>
                    <w:t>振込期限７月</w:t>
                  </w:r>
                  <w:r>
                    <w:rPr>
                      <w:rFonts w:ascii="Segoe UI Symbol" w:hAnsi="Segoe UI Symbol" w:cs="Segoe UI Symbol"/>
                      <w:b/>
                    </w:rPr>
                    <w:t>２０</w:t>
                  </w:r>
                  <w:r>
                    <w:rPr>
                      <w:b/>
                    </w:rPr>
                    <w:t>日（木）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】</w:t>
                  </w:r>
                </w:p>
              </w:tc>
              <w:tc>
                <w:tcPr>
                  <w:tcW w:w="1212" w:type="dxa"/>
                  <w:tcBorders>
                    <w:top w:val="dotDash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293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都道府県高体連カヌー専門部チェック用</w:t>
            </w:r>
          </w:p>
        </w:tc>
      </w:tr>
      <w:tr>
        <w:trPr>
          <w:trHeight w:val="2383" w:hRule="atLeast"/>
        </w:trPr>
        <w:tc>
          <w:tcPr>
            <w:tcW w:w="97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各都道府県高体連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都道府県ごとに設定（要確認）】</w:t>
            </w:r>
          </w:p>
          <w:tbl>
            <w:tblPr>
              <w:tblW w:w="92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555"/>
              <w:gridCol w:w="1212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、西川町実行委員会用２部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都道府県高体連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に学校長印及び監督印が押印されている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料一覧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高体連専門部集計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西川町実行委員会へ参加料を振り込む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金融機関の振込依頼書（控え・写し）を参加料一覧表に添付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19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都道府県高体連チェック用</w:t>
            </w:r>
          </w:p>
        </w:tc>
      </w:tr>
      <w:tr>
        <w:trPr>
          <w:trHeight w:val="4508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全国高体連カヌー専門部へ提出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３０日（金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川町実行委員会へ提出　　　　【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〆切：６月３０日（金）】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申込書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西川町実行委員会用２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加料一覧表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※紙媒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高体連専門部集計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595" w:leader="none"/>
              </w:tabs>
              <w:spacing w:lineRule="auto" w:line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</w:t>
            </w:r>
            <w:r>
              <w:rPr/>
              <w:t>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6"/>
              <w:gridCol w:w="1212"/>
            </w:tblGrid>
            <w:tr>
              <w:trPr/>
              <w:tc>
                <w:tcPr>
                  <w:tcW w:w="8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加申込書（都道府県高体連用）１部を保管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00:00Z</dcterms:created>
  <dc:creator>noritomo shibuya</dc:creator>
  <dc:description/>
  <cp:keywords/>
  <dc:language>en-US</dc:language>
  <cp:lastModifiedBy>佐藤 尚史</cp:lastModifiedBy>
  <cp:lastPrinted>2017-05-10T12:45:00Z</cp:lastPrinted>
  <dcterms:modified xsi:type="dcterms:W3CDTF">2017-05-10T03:45:00Z</dcterms:modified>
  <cp:revision>17</cp:revision>
  <dc:subject/>
  <dc:title/>
</cp:coreProperties>
</file>